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93081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    </w:t>
      </w:r>
      <w:r>
        <w:rPr>
          <w:b/>
          <w:bCs/>
          <w:sz w:val="27"/>
          <w:szCs w:val="27"/>
        </w:rPr>
        <w:t xml:space="preserve"> №4355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аяви ФОП Харченко Я. К. про надання в оренду частини  нежитлового приміщення, що розташоване за адресою: Київська область, місто Буча, вул. Михайла Гориня, буд. 2, загальною площею               24,4 кв. м.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Харченко Яни Костянтинівни від 08.04.2024 (вх.№ Х-2191/12.1-07 від 09.04.2024) про надання в оренду частини нежитлового приміщення, що розташоване за адресою: Київська область, місто Буча, вул. Михайла Гориня, буд. 2, загальною площею 24,4 кв. м, для розміщення салону крас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частина нежитлового приміщення комунальної власності, загальною площею 24,4 кв. м, що розташоване за адресою: Київська область, місто Буча, вул. Михайла Гориня, буд. 2,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салону кра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24,4 кв. м, що розташоване за адресою: Київська область, місто Буча, вул. Михайла Гориня, буд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Харченко Яну Костянтин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6-18T10:12:00Z</cp:lastPrinted>
  <dcterms:modified xsi:type="dcterms:W3CDTF">2024-06-18T07:12:00Z</dcterms:modified>
  <cp:revision>63</cp:revision>
  <dc:subject/>
  <dc:title>ПРОЕКТ</dc:title>
</cp:coreProperties>
</file>